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048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4" r="-189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от 26.08.2019                                                                                                       № 259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1 «Об утверждении муниципальной программы Стародеревянковского сельского поселения Каневского района </w:t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Комплексное и устойчивое развитие Стародеревянковского сельского поселения Каневского района в сфере дорожного хозяйств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8-2020 годы ( в редакции от 08.12.2017 г. № 399, 02.04.2018г. № 91, от 20.04.2018г. № 106, от 23.04.2018г. № 109, от 15.06.2018г. №165, от 01.08.2018 г. № 216, от 11.10.2018г. № 281, от 16.11.2018г. № 334, от 29.11.2018г. № 348, от 17.12.2018г. № 261, от 14.02.2019г. № 46, от 13.05.2019г. № 151 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», п о с т а н о в л я 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тародеревянковского сельс- кого поселения Каневского района от 15.09.2017 года № 261 «Об утверждении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( в редакции от 08.12.2017г. № 399, от 02.04.2018г. № 91, от 20.04.2018г. № 106, от 23.04.2018г. № 109, от 15.06.2018г. № 165, от 01.08.2018 г. № 216, от 11.10.2018г. № 281, от 16.11.2018г. №334, от 29.11.2018г. № 348. от 17.12.2018г. № 261, от 14.02.2019г. № 46, от 13.05.2019г. № 151)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 В общих объемах финансирования и по всему ниже идущему тексту слова и цифры «53536,3тыс. рублей», заменить  в соответствующих падежах на слова и цифры «</w:t>
      </w:r>
      <w:r>
        <w:rPr>
          <w:rFonts w:cs="Times New Roman" w:ascii="Times New Roman" w:hAnsi="Times New Roman"/>
          <w:color w:val="000000"/>
          <w:sz w:val="28"/>
          <w:szCs w:val="28"/>
        </w:rPr>
        <w:t>54196,3</w:t>
      </w:r>
      <w:r>
        <w:rPr>
          <w:rFonts w:cs="Times New Roman" w:ascii="Times New Roman" w:hAnsi="Times New Roman"/>
          <w:sz w:val="28"/>
          <w:szCs w:val="28"/>
        </w:rPr>
        <w:t xml:space="preserve"> тыс. рублей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 объемах финансирования 2019 года и по всему ниже идущему тексту слова и цифры «28187,6 тыс. рублей», заменить  в соответствующих падежах на слова и цифры «28847,6 тыс. рублей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>1.3. Таблицу № 2 «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» изложить в новой редакции согласно приложения к настоящему постановлению</w:t>
      </w:r>
      <w:bookmarkEnd w:id="1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Таблицу № 3 «Обоснование ресурсного обеспечения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» изложить в новой редакции,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щему отделу администрации Стародеревянковского сельского посе- 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  <w:bookmarkStart w:id="2" w:name="sub_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>3</w:t>
      </w:r>
      <w:bookmarkStart w:id="3" w:name="sub_7"/>
      <w:r>
        <w:rPr>
          <w:rFonts w:cs="Times New Roman" w:ascii="Times New Roman" w:hAnsi="Times New Roman"/>
          <w:sz w:val="28"/>
          <w:szCs w:val="28"/>
        </w:rPr>
        <w:t xml:space="preserve">. Контроль за выполнением настоящего постановления возложить на заместителя главы </w:t>
      </w:r>
      <w:bookmarkEnd w:id="3"/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3255"/>
      </w:tblGrid>
      <w:tr>
        <w:trPr/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6286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86" w:leader="none"/>
              </w:tabs>
              <w:ind w:left="-108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тародеревянковского сельского </w:t>
            </w:r>
          </w:p>
          <w:p>
            <w:pPr>
              <w:pStyle w:val="Normal"/>
              <w:ind w:left="-25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Каневского района                                                        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Гопкало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31:00Z</dcterms:created>
  <dc:creator>User</dc:creator>
  <dc:description/>
  <cp:keywords/>
  <dc:language>en-US</dc:language>
  <cp:lastModifiedBy>User</cp:lastModifiedBy>
  <cp:lastPrinted>2019-08-27T09:36:00Z</cp:lastPrinted>
  <dcterms:modified xsi:type="dcterms:W3CDTF">2019-08-27T05:37:00Z</dcterms:modified>
  <cp:revision>5</cp:revision>
  <dc:subject/>
  <dc:title> </dc:title>
</cp:coreProperties>
</file>